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ldm 0.2.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t xml:space="preserve"> </w:t>
      </w:r>
      <w:r>
        <w:rPr>
          <w:rFonts w:cs="Arial" w:ascii="Arial" w:hAnsi="Arial"/>
          <w:b/>
          <w:sz w:val="24"/>
        </w:rPr>
        <w:t>LGPLv3+ and GPLv3+</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1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HarAC/QQbzED7269wgeLJcHytPukX9/WJ/jFQ7wpN1KWGCnT3SbAcYq/Yi8ySXh3rtxqU72
pZ9lFtJOmkKz9zXgiTEn8WQxdrXBReuY2qx7ASz5ju/kBeCfddZvqEQ6F7rZXkxFQSy9unFB
wGWHS4qSXTkLhHdx7Vum9CDAtIVjMjGm8V6KtENtCH+4SdRigM8BUEh/W8MlGl5MlNRXnS/t
u5IyT4tgqXRkQDpLIy</vt:lpwstr>
  </property>
  <property fmtid="{D5CDD505-2E9C-101B-9397-08002B2CF9AE}" pid="3" name="_2015_ms_pID_7253431">
    <vt:lpwstr>oU9o1q+xAUuITUkrKB56KSYWU3Rnwa2UsoMaXczgpKpxcPuNCpXBSA
FPZm7q5lGGOkfYb+NO0+PUFx/MtR656lti5A8BnnZCQf45RwvoqbrzDM/bLzst9kiTwKJXFF
kbTu3fBpAiVAluI9w7KjBS1J541larqI9k0SfgOgd5euzvttNyqEK1OIxw8IrwbEAIxhFid7
LTmCh0fz1SUJfGecqGEFpDv2AjtVxnltZ+PZ</vt:lpwstr>
  </property>
  <property fmtid="{D5CDD505-2E9C-101B-9397-08002B2CF9AE}" pid="4" name="_2015_ms_pID_7253431_00">
    <vt:lpwstr>_2015_ms_pID_7253431</vt:lpwstr>
  </property>
  <property fmtid="{D5CDD505-2E9C-101B-9397-08002B2CF9AE}" pid="5" name="_2015_ms_pID_7253432">
    <vt:lpwstr>MWPI8bcUz1ptsRes5iuXKFKc7I+4K+CDbq3J
zKEbA2KpdGR9EgNy/r9PdznJbzLlRB8rDjRt6ELSFPo2KZpmRC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